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969"/>
        <w:gridCol w:w="1530"/>
        <w:gridCol w:w="709"/>
        <w:gridCol w:w="1021"/>
        <w:gridCol w:w="1134"/>
        <w:gridCol w:w="992"/>
        <w:gridCol w:w="776"/>
        <w:gridCol w:w="1180"/>
        <w:gridCol w:w="130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jakościow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y produkt (producent i nr katalogow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 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 [PLN]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    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órka org.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ążki ONPG do wykrywania B-galaktozydaz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 ważności min 7mies. Jedno opakowanie ma zawierać 50 krążków 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op-50 krąż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ampylobacter Blood-Fre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lective Agar Ba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odified CCDA – Presto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 w g/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lion odżywczy No.2 – 25,0; Bakteriologiczny sproszkowany węgiel drzewny – 4,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olizat kazeiny – 3,0; Dezoksyholan sodu – 1,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arczan żelaza – 0,25; Pirogronian sodu – 0,25;Agar – 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jak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 ważności min. 3 lata od daty dostaw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op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op-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/CHZZ</w:t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ek wybiórczy do Agaru CC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 fiolki zgodny z norm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 – EN  ISO 10272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operazon 16.0 m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foterycyna B 5.0 m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kontroli jak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 1,5 roku od daty dostawy.                  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op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op.-10fio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/CHZ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do wytwarzania atmosfery beztlenowej 2.5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ostaci saszetek do umieszczania w specjalnych hermetycznych pojemnikach do inkubacji bakterii anaerobowych. Muszą wytwarzać atmosferę  odpowiednią dla  beztlenowców. Nie wymaga dodawania wody. Każda saszetka pakowana osobno, zawinięta dodatkowo w folię, do stosowania w pojemnikach 2,5litra. Okres ważności min. rok od daty dostawy. Wymagane dokumenty: certyfikat jakośc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op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op- 1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ZZ(0) + BŚ (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do wytwarzania atmosfery beztlenowej do woreczków na 2 płytki Petr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ostaci saszetek do umieszczania w woreczkach zamykanych zaciskiem. Muszą wytwarzać atmosferę  odpowiednią dla  beztlenowców. Nie wymaga dodawania wody. Każda saszetka pakowana osobno, zawinięta dodatkowo w folię. Okres ważności min. rok od daty dostawy. Wymagane dokumenty: certyfikat jakośc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o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op-10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ZZ(0) +BŚ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do wytwarzania atmosfery mikroaerofilnej dla pałeczek Campylobacter na 2.5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ostaci saszetek do umieszczania w specjalnych, hermetycznych pojemnikach do inkubacji bakterii w warunkach mikroaerofilnych. Muszą wytwarzać atmosferę mikroaerofilną  odpowiednią dla  pałeczek Campylobacter. Nie wymaga dodawania wody. Każda saszetka pakowana osobno, zawinięta dodatkowo w folię, do stosowania w pojemnikach 2,5litra. Okres ważności min rok od daty dostawy. Wymagane dokumenty: certyfikat jakośc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op-10sasz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umbia Agar z 5% krwią barani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łoże gotowe do uży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żywka musi zawierać  specjalny pepton, w skład którego wchodzi: kwas nukleinowy, witaminy, związek węgla pochodzący z ekstraktu mięsnego, polipeptydy; skrobię, chlorek sodowy, agar, defibrynowana krew barania. Dokumenty: certyfikat jakośc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s ważności min 1 miesiąc od daty dostaw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op-10 pły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żywka MH-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z krwią końską). Badanie wrażliwości na antybiotyki mikroorganizmów o wysokich wymaganiach odżywczych. zgodnie z wytycznymi EUCAS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łoże gotowe do użycia. Pożywka musi zawierać: krew końską i 20mg/L NAD. dokumenty: certyfikat jakośc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es ważności min 2-3 tyg. od daty dostaw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op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op-10 pły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eczki/torebki plastikowe do hodowli mO2 i anaerobowej na2 płytk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stikowe woreczki umożliwiające inkubację bakterii w warunkach  mikroaerofilnych, lub anaerobowych ( na 2 płytki Petriego). Jałowe, trwałe, łatwe w użytkowaniu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es ważności min 2 lata od daty dostawy. Certyfikat jakośc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o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op-20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-BŚ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łoże Legionella GVP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towa do użycia pożywka agarowa na płytkach Petriego, do wykrywania bakterii z rodz. Legionella. Okres ważności min.1,5 m-ca od daty dostawy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 wg normy PN-EN ISO 1173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trola jakości zgodna z aktualnym  wydaniem normy </w:t>
              <w:br/>
              <w:t>PN-EN ISO 111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y certyfikat kontroli jakośc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op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.-1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B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łoże Legionella BCYE z L-cystein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towa do użycia pożywka agarow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łytkach Petriego, do wykr. bakterii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rodz. Legionella. Okres waż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.2 m-ce od daty dostawy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 wg normy PN-EN ISO 1173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trola jakości zgodna z aktualny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niem normy PN-EN ISO 111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y certyfikat kontroli jakośc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op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.-1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BŚ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łoże Legionella BCYE  bez cystei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towa do użycia pożywka agarow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łytkach Petriego, do wykr. bakterii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rodz. Legionella. Okres waż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.2 m-ce od daty dostawy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 wg normy PN-EN ISO 117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trola jakosci zgodna z aktualny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niem normy PN-EN ISO 111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y certyfikat kontroli jakośc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op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.-1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BŚ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AZEM WARTOŚĆ NETTO: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AZEM WARTOŚĆ BRUTTO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80" w:leader="none"/>
        <w:tab w:val="center" w:pos="7568" w:leader="none"/>
        <w:tab w:val="right" w:pos="15136" w:leader="none"/>
      </w:tabs>
      <w:rPr>
        <w:rFonts w:cs="Calibri"/>
        <w:sz w:val="24"/>
        <w:szCs w:val="24"/>
      </w:rPr>
    </w:pPr>
    <w:r>
      <w:rPr>
        <w:rFonts w:cs="Calibri"/>
        <w:sz w:val="24"/>
        <w:szCs w:val="24"/>
      </w:rPr>
      <w:tab/>
      <w:t>PRZEWIDYWANE ZAPOTRZEBOWANIE od I do VIII 2026</w:t>
      <w:tab/>
      <w:tab/>
      <w:t>Załącznik nr 1a do SWZ</w:t>
    </w:r>
  </w:p>
  <w:p>
    <w:pPr>
      <w:pStyle w:val="Header"/>
      <w:tabs>
        <w:tab w:val="clear" w:pos="708"/>
        <w:tab w:val="left" w:pos="780" w:leader="none"/>
        <w:tab w:val="center" w:pos="7568" w:leader="none"/>
        <w:tab w:val="right" w:pos="15136" w:leader="none"/>
      </w:tabs>
      <w:rPr>
        <w:rFonts w:cs="Calibri"/>
        <w:sz w:val="24"/>
        <w:szCs w:val="24"/>
      </w:rPr>
    </w:pPr>
    <w:r>
      <w:rPr>
        <w:rFonts w:cs="Calibri"/>
        <w:sz w:val="24"/>
        <w:szCs w:val="24"/>
      </w:rPr>
      <w:tab/>
    </w:r>
  </w:p>
  <w:p>
    <w:pPr>
      <w:pStyle w:val="Header"/>
      <w:tabs>
        <w:tab w:val="clear" w:pos="708"/>
        <w:tab w:val="left" w:pos="780" w:leader="none"/>
        <w:tab w:val="center" w:pos="7568" w:leader="none"/>
        <w:tab w:val="right" w:pos="15136" w:leader="none"/>
      </w:tabs>
      <w:rPr>
        <w:rFonts w:cs="Calibri"/>
        <w:sz w:val="24"/>
        <w:szCs w:val="24"/>
      </w:rPr>
    </w:pPr>
    <w:r>
      <w:rPr>
        <w:rFonts w:cs="Calibri"/>
        <w:sz w:val="24"/>
        <w:szCs w:val="24"/>
      </w:rPr>
      <w:tab/>
      <w:t>PAKIET M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6:00Z</dcterms:created>
  <dc:creator>Ewa Lach</dc:creator>
  <dc:description/>
  <cp:keywords/>
  <dc:language>en-US</dc:language>
  <cp:lastModifiedBy>PSSE Bielsko-Biała - Krzysztof Szpak</cp:lastModifiedBy>
  <dcterms:modified xsi:type="dcterms:W3CDTF">2025-12-16T16:01:00Z</dcterms:modified>
  <cp:revision>18</cp:revision>
  <dc:subject/>
  <dc:title/>
</cp:coreProperties>
</file>